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СОРОКА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PRIMĂRIA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 xml:space="preserve">ПРИМЭРИЯ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pacing w:val="-20"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</w:t>
      </w:r>
    </w:p>
    <w:p>
      <w:pPr>
        <w:pStyle w:val="Heading1"/>
        <w:spacing w:lineRule="auto" w:line="36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DISPOZIŢ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 240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 xml:space="preserve">din </w:t>
      </w:r>
      <w:r>
        <w:rPr>
          <w:rFonts w:cs="Bookman Old Style" w:ascii="Bookman Old Style" w:hAnsi="Bookman Old Style"/>
          <w:b/>
          <w:sz w:val="28"/>
          <w:lang w:val="fr-FR"/>
        </w:rPr>
        <w:t xml:space="preserve"> 6 decembrie 2013</w:t>
      </w:r>
      <w:r>
        <w:rPr>
          <w:rFonts w:cs="Bookman Old Style" w:ascii="Bookman Old Style" w:hAnsi="Bookman Old Style"/>
          <w:b/>
          <w:sz w:val="28"/>
          <w:lang w:val="ro-RO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Bookman Old Style" w:hAnsi="Bookman Old Style" w:cs="Bookman Old Style"/>
          <w:szCs w:val="24"/>
          <w:lang w:val="fr-FR"/>
        </w:rPr>
      </w:pPr>
      <w:r>
        <w:rPr>
          <w:rFonts w:cs="Bookman Old Style" w:ascii="Bookman Old Style" w:hAnsi="Bookman Old Style"/>
          <w:szCs w:val="24"/>
          <w:lang w:val="fr-FR"/>
        </w:rPr>
        <w:t xml:space="preserve">Cu privire la convocarea şedinţei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ordinare a Consiliului orăşenesc.</w:t>
      </w:r>
    </w:p>
    <w:p>
      <w:pPr>
        <w:pStyle w:val="2"/>
        <w:rPr>
          <w:szCs w:val="24"/>
        </w:rPr>
      </w:pPr>
      <w:r>
        <w:rPr>
          <w:szCs w:val="24"/>
        </w:rPr>
        <w:tab/>
      </w:r>
    </w:p>
    <w:p>
      <w:pPr>
        <w:pStyle w:val="2"/>
        <w:ind w:firstLine="720"/>
        <w:rPr>
          <w:b/>
          <w:b/>
          <w:szCs w:val="24"/>
        </w:rPr>
      </w:pPr>
      <w:r>
        <w:rPr>
          <w:szCs w:val="24"/>
        </w:rPr>
        <w:t xml:space="preserve">În temeiul  art. 16 (2), (3), (5), 32 (1) al Legii privind administraţia publică locală nr. 436-XVI din 28 decembrie 2006, </w:t>
      </w:r>
      <w:r>
        <w:rPr>
          <w:b/>
          <w:szCs w:val="24"/>
        </w:rPr>
        <w:t>DISPUN:</w:t>
      </w:r>
    </w:p>
    <w:p>
      <w:pPr>
        <w:pStyle w:val="2"/>
        <w:rPr/>
      </w:pPr>
      <w:r>
        <w:rPr>
          <w:szCs w:val="24"/>
        </w:rPr>
        <w:tab/>
        <w:t>Se convoacă şedinţa ordinară a Consiliului orăşenesc pe data de  13 decembrie</w:t>
      </w:r>
      <w:r>
        <w:rPr>
          <w:szCs w:val="24"/>
          <w:lang w:val="en-US"/>
        </w:rPr>
        <w:t xml:space="preserve"> </w:t>
      </w:r>
      <w:r>
        <w:rPr>
          <w:szCs w:val="24"/>
          <w:lang w:val="ro-MD"/>
        </w:rPr>
        <w:t>2013, ora 10.00, în sala de şedinţe a Consiliului raional, cu ordinea</w:t>
      </w:r>
      <w:r>
        <w:rPr>
          <w:szCs w:val="24"/>
        </w:rPr>
        <w:t xml:space="preserve"> de zi: </w:t>
      </w:r>
    </w:p>
    <w:p>
      <w:pPr>
        <w:pStyle w:val="2"/>
        <w:ind w:firstLine="720"/>
        <w:rPr/>
      </w:pPr>
      <w:r>
        <w:rPr>
          <w:szCs w:val="24"/>
        </w:rPr>
        <w:t>1. Cu privire la aprobarea bugetului primăriei oraşului Soroca pe anul 2014 în a doua lectură.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Feodosie Bordian, vice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2. Cu privire la rectificarea bugetului primăriei oraşului Soroca pentru anul 2013.</w:t>
      </w:r>
    </w:p>
    <w:p>
      <w:pPr>
        <w:pStyle w:val="2"/>
        <w:ind w:firstLine="720"/>
        <w:rPr/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Feodosie Bordian, vice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3.  Cu privire la modificarea deciziei C/o nr. 33/4 din 03.10.2013 “Cu privire la trecerea la pierderi a sumei datoriei pentru impozitul pe imobile a persoanelor fizice”.</w:t>
      </w:r>
    </w:p>
    <w:p>
      <w:pPr>
        <w:pStyle w:val="2"/>
        <w:ind w:firstLine="720"/>
        <w:rPr/>
      </w:pPr>
      <w:r>
        <w:rPr>
          <w:i/>
          <w:szCs w:val="24"/>
        </w:rPr>
        <w:t>Iniţiator: Elena Bodnarenco, primar</w:t>
      </w:r>
    </w:p>
    <w:p>
      <w:pPr>
        <w:pStyle w:val="2"/>
        <w:ind w:firstLine="720"/>
        <w:rPr>
          <w:szCs w:val="24"/>
        </w:rPr>
      </w:pPr>
      <w:r>
        <w:rPr>
          <w:i/>
          <w:szCs w:val="24"/>
        </w:rPr>
        <w:t>Raportor: Feodosie Bordian, vice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4. Cu privire la crearea cantinelor de ajutor social în oraşul Soroca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Feodosie Bordian, vice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5. Cu privire la alocarea surselor financiare din fondul de rezervă: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5.1. Teatrului municipal de Păpuşi „Guguţă” din Chişinău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5.2. Cet. Ilaşciuc Loreta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Feodosie Bordian, vice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6. Cu privire la abrogarea deciziei C/o nr. 30/17 din 06.06.2013 “Cu privire la alocarea surselor financiare din fondul de rezervă AO “Era Nouă”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Feodosie Bordian, vice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lang w:val="en-US"/>
        </w:rPr>
        <w:t>7. Cu privire la stabilirea în anul 2014 a unui supliment la salariu pentru lucrătorii Serviciului de amenajare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Feodosie Bordian, viceprimar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8. Cu privire la modificarea deciziei C/o nr. 28/2 din 3 mai 2013 „Cu privire la aprobarea Regulamentului de funcţionare a Serviciului de amenajare şi înverzire a oraşului”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Mihail Grabciuc, vice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i/>
          <w:i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  <w:t>9. Cu privire la examinarea notificării Oficiului Teritorial Soroca nr. 1304/OT9-636 din 08.11.2013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Iniţiator: Elena Bodnarenco, primar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Raportor: Grigore Guţu, arhitect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10. Cu privire la schimbarea destinaţiei construcţiilor din str.</w:t>
        <w:tab/>
        <w:t>Alexandru cel Bun, 43/3a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Iniţiator: Elena Bodnarenco, primar</w:t>
      </w:r>
    </w:p>
    <w:p>
      <w:pPr>
        <w:pStyle w:val="2"/>
        <w:ind w:firstLine="720"/>
        <w:rPr>
          <w:i/>
          <w:i/>
          <w:szCs w:val="24"/>
        </w:rPr>
      </w:pPr>
      <w:r>
        <w:rPr>
          <w:i/>
          <w:szCs w:val="24"/>
        </w:rPr>
        <w:t>Raportor: Grigore Guţu, arhitect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>11. Cu privire la aprobarea proiectului de formare a bunului imobil cu nr. cadastral 7801108108 prin separare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2. Cu privire la permiterea modificării planului geometric cu nr. cadastral 7801111455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3. Cu privire la aprobarea proiectului de formare a bunului imobil cu nr. cadastral 7801102185 prin separare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4. Cu privire la refuzarea transmiterii în proprietate privată a sectorului de teren aferent casei de locuit din str. Chirov, 12, cet. Arestari Nicolai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5. Cu privire la anunţarea licitaţiei privind vînzarea-cumpărarea unor bunuri imobile proprietate publică domeniul privat al C/o Soroca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6. Cu privire la acordarea unor împuterniciri la capitolul administrării bunurilor pentru reîncheierea contractelor de locaţiune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en-US"/>
        </w:rPr>
        <w:tab/>
        <w:t>17. Cu privire la aprobarea listei unor bunuri imobile proprietate publică domeniul privat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Iniţiator: Elena Bodnarenco, primar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i/>
          <w:sz w:val="24"/>
          <w:szCs w:val="24"/>
          <w:lang w:val="en-US"/>
        </w:rPr>
        <w:t>Raportor: Ghenadie Tudos, special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IMARUL ORAŞULUI</w:t>
        <w:tab/>
        <w:tab/>
        <w:tab/>
        <w:tab/>
        <w:tab/>
        <w:t>Elena BODNARENCO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M. Buş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V. Cojocaru, jurist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53:00Z</dcterms:created>
  <dc:creator>Vladimir  Caldare</dc:creator>
  <dc:description/>
  <cp:keywords/>
  <dc:language>en-US</dc:language>
  <cp:lastModifiedBy>User</cp:lastModifiedBy>
  <cp:lastPrinted>2013-12-06T14:17:00Z</cp:lastPrinted>
  <dcterms:modified xsi:type="dcterms:W3CDTF">2013-12-06T10:34:00Z</dcterms:modified>
  <cp:revision>359</cp:revision>
  <dc:subject/>
  <dc:title>  </dc:title>
</cp:coreProperties>
</file>